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763991059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30880443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59916464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2063156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863726418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